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1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………………………</w:t>
      </w:r>
      <w:r>
        <w:rPr>
          <w:rFonts w:cs="Arial" w:ascii="Arial" w:hAnsi="Arial"/>
          <w:b/>
          <w:sz w:val="24"/>
        </w:rPr>
        <w:t>.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………………………</w:t>
      </w:r>
      <w:r>
        <w:rPr>
          <w:rFonts w:cs="Arial" w:ascii="Arial" w:hAnsi="Arial"/>
          <w:b/>
          <w:sz w:val="24"/>
        </w:rPr>
        <w:t>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(Wykonawca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OMOCNICZY 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7" w:hanging="284"/>
        <w:jc w:val="center"/>
        <w:rPr/>
      </w:pPr>
      <w:r>
        <w:rPr>
          <w:rFonts w:cs="Arial" w:ascii="Arial" w:hAnsi="Arial"/>
          <w:b/>
          <w:sz w:val="24"/>
        </w:rPr>
        <w:t xml:space="preserve">Wyposażenie pracowni zawodowych w RCEZ w Nisku w ramach projektu pn.: „Wzmocnienie potencjału szkół zawodowych w Powiecie Niżańskim – Pracownia robotów przemysłowych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"/>
        <w:jc w:val="center"/>
        <w:rPr>
          <w:rFonts w:ascii="Arial" w:hAnsi="Arial" w:eastAsia="MS Mincho;ＭＳ 明朝" w:cs="Arial"/>
          <w:b/>
          <w:b/>
          <w:sz w:val="24"/>
          <w:highlight w:val="yellow"/>
        </w:rPr>
      </w:pPr>
      <w:r>
        <w:rPr>
          <w:rFonts w:eastAsia="MS Mincho;ＭＳ 明朝" w:cs="Arial" w:ascii="Arial" w:hAnsi="Arial"/>
          <w:b/>
          <w:sz w:val="24"/>
          <w:highlight w:val="yellow"/>
        </w:rPr>
      </w:r>
    </w:p>
    <w:tbl>
      <w:tblPr>
        <w:tblW w:w="102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653"/>
        <w:gridCol w:w="5670"/>
        <w:gridCol w:w="221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  <w:t>L.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  <w:t>Przedmiot zamówi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sz w:val="24"/>
                <w:lang w:eastAsia="en-US"/>
              </w:rPr>
              <w:t>Wymagane minimalne - parametry techniczne przedmiot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  <w:t>Producent/model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  <w:p>
            <w:pPr>
              <w:pStyle w:val="Normal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tLeast" w:line="24"/>
              <w:rPr>
                <w:rFonts w:ascii="Arial" w:hAnsi="Arial" w:eastAsia="Yu Mincho" w:cs="Arial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kern w:val="2"/>
                <w:sz w:val="24"/>
                <w:lang w:eastAsia="ja-JP"/>
              </w:rPr>
              <w:t>Manipulator dydaktyczny z pneumatyczną osią 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kern w:val="2"/>
                <w:sz w:val="24"/>
                <w:lang w:eastAsia="ja-JP"/>
              </w:rPr>
              <w:t>Manipulator dydaktyczny z pneumatyczną osią Z wersja PLC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Zestaw uruchomiany, zaprogramowany (zawiera program demonstracyjny), kompletny.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Zestaw nie wymaga zakupu dodatkowych elementów przez Zamawiającego w celu użytkowania.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tanowisko wyposażone we wszystkie niezbędne elementy przyłączeniowe i montażowe wymagane do pracy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estaw dydaktyczny ze sterownikiem PLC umożliwiający praktyczną naukę programowania. Zapewniona możliwość rozbudowy o wybrane elementy dodatkowe – przyciski sterownicze, kontrolki, przekaźniki itp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znaczony do eksportacji na biurku/stole laboratoryjnym/stole warsztatowym. Zestaw wyposażony w dedykowaną sprężarkę powietrza. Zawiera materiały dydaktyczne w języku polskim oraz dostęp do platformy e-learningowej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kern w:val="2"/>
                <w:sz w:val="24"/>
                <w:lang w:eastAsia="ja-JP"/>
              </w:rPr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b/>
                <w:bCs/>
                <w:sz w:val="24"/>
                <w:lang w:eastAsia="ja-JP"/>
              </w:rPr>
              <w:t>Specyfikacja techniczna:</w:t>
              <w:br/>
            </w:r>
            <w:r>
              <w:rPr>
                <w:rFonts w:eastAsia="Yu Mincho" w:cs="Arial" w:ascii="Arial" w:hAnsi="Arial"/>
                <w:sz w:val="24"/>
                <w:lang w:eastAsia="ja-JP"/>
              </w:rPr>
              <w:t>Płyta montażowa pozioma z uchwytami (wymiary ok. 800  mm  x  270  mm) – 1 szt.</w:t>
              <w:br/>
              <w:t>Elektrozawory pneumatyczne – 2 szt.</w:t>
              <w:br/>
              <w:t>Reduktor z filtrem i manometrem – 1 szt.</w:t>
              <w:br/>
              <w:t>Zestaw przewodów pneumatycznych  – 1 komplet</w:t>
              <w:br/>
              <w:t>Magazyn XY na elementy – 2 szt.</w:t>
              <w:br/>
              <w:t>Elementy do przenoszenia – 10 szt.</w:t>
              <w:br/>
              <w:t>Moduł manipulatora typu SCARA z serwonapędami Dynamixel z kompletem przewodów – 3 szt.</w:t>
              <w:br/>
              <w:t>Przyssawka podciśnieniowa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prężarka min. 20 l, 230V AC, cicha praca, wykonanie mobilne na kółkach – 1 szt.</w:t>
              <w:br/>
              <w:t>Oś Z z siłownikiem pneumatycznym – 1 szt.</w:t>
              <w:br/>
              <w:t>Przyłącza pneumatyczne – 1 komplet</w:t>
              <w:br/>
              <w:t>Dedykowany kontroler robota microSCARA wykorzystujący protokół Modbus RTU  – 1 szt.</w:t>
              <w:br/>
              <w:t>Zasilacz 12  V – 1 szt.</w:t>
              <w:br/>
              <w:t>Program narzędziowy na PC do programowania manipulatora – 1 licencja</w:t>
              <w:br/>
              <w:t>Dokumentacja techniczna i instrukcja obsługi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terownik przemysłowy PLC zawierający: min. 24 wejścia cyfrowe, w tym min. 6 analogowych 0-10V; min. 4 szybkie liczniki jednofazowe co najmniej 100 kHz; min. 16 wyjść: w tym min. 12 wyjść przekaźnikowych, min. 4 wyjścia tranzystorowe, w tym min. 2 szybkie co najmniej 100 kHz; wyświetlacz LCD, zasilanie 24 V DC,  możliwość programowania przez przez Ethernet i USB, przewody komunikacyjne w zestawie, zapewniona możliwość obsługi silników krokowych i enkoderów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Oprogramowanie sterownika — licencja edukacyjna dożywotnia z nieograniczoną liczbą instalacji (uruchomień równoczesnych), oprogramowanie musi zawierać symulator pracy sterownika PLC, dostępne języki min. LD, FBD 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łyta montażowa pionowa z profili aluminiowych o wymiarach całkowitych  870 mm x 510 mm x 300 mm, wyposażona w uchwyt (1 szt.), szyny DIN (2 szt.) oraz koryto grzebieniowe: 3 x 800 mm + 2 x 390 mm , sygnalizacja zasilania, bezpiecznik, wyłącznik stanowiska; tolerancja wykonania +/-10% – 1 szt.,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istwa łączeniowa samozaciskowa –  min. 6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sterownika PLC : zasilanie 24 V DC, min. 8 wejść, 8 wyjść, złącza: 4x Push-In 3.81 10-pin, 2x IDC 26-pin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urządzeń wykonawczych  – uniwersalny koncentrator (zadajnik) sygnałów: 4 wejścia/4 wyjścia, zasilanie 24 V DC, montaż na szynę TH-35, zestaw złączek zapasowych 3-pin do czujników i 2-pin do elektrozaworów, załącza: 2x Push-In 3.81 10-pin, 2x IDC 26-pin, montaż na szynę TH-35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wód taśma IDC 26-pin min. 500 mm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cz 24 V DC/2A z przewodem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O, montaż na szynę TH-35 –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C, montaż na szynę TH-35 –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O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dajnik potencjometryczny sygnału 0-10V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zielona, 24V D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czerwona, 24V D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żółta, 24V DC, montaż na szynę TH-35 –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estaw wyposażenia monterskiego do stanowiska: zaciskarka do tulejek, ściągacz izolacji, wkrętak płaski, komplet przewodów i tulejek zaciskowych – 1 kpl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omoce dydaktyczne w jęz. polskim, co najmniej takie jak: podręcznik użytkownika, zestaw ćwiczeń praktycznych, program demonstracyjny na sterownik PLC, dostęp do platformy e-learningowej –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nie stanowiska: 230 V AC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Wymagana Deklaracja zgodności WE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rFonts w:eastAsia="Yu Mincho" w:cs="Arial" w:ascii="Arial" w:hAnsi="Arial"/>
                <w:b/>
                <w:bCs/>
                <w:sz w:val="24"/>
                <w:lang w:eastAsia="ja-JP"/>
              </w:rPr>
              <w:t>Produkt nie może być prototypem - musi być dostępny w regularnej produkcji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  <w:p>
            <w:pPr>
              <w:pStyle w:val="Normal"/>
              <w:spacing w:lineRule="atLeast" w:line="24"/>
              <w:jc w:val="center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user"/>
              <w:spacing w:lineRule="atLeast" w:line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ni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lang w:eastAsia="en-US"/>
              </w:rPr>
              <w:t>Transporter taśmowy - sterownik PLC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Rozbudowany zestaw dydaktyczny podajnika taśmowego do nauki oprogramowania sterownika PLC i do współpracy z robotem przemysłowym, dostosowany do technologii Przemysł 4.0 (Smart Factory).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lang w:eastAsia="en-US"/>
              </w:rPr>
              <w:t>Minimalne wyposażenie zestawu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Miniaturowa płyta montażowa profilowa, wymiary: min. 410 mm x 315 mm – min.1 kpl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urządzeń wykonawczych – uniwersalny koncentrator (zadajnik) sygnałów: 4 wejścia/4 wyjścia, zasilanie 24 V DC, montaż na szynę TH-35, zestaw złączek zapasowych 3- pin do czujników i 2-pin do elektrozaworów, załącza: 2x Push-In 3.81 10-pin, 2x IDC 26-pin, montaż na szynę TH-35 – min. 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wód - taśma IDC 26-pin min. 500 mm   – min. 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cz 24 V DC/2A z przewodem zasilającym – min. 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estaw detali demonstracyjnych – rożne wykonania (min.8 szt.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Miniaturowy podajnik taśmowy (L=480 mm W=45mm) z napędem 24 V DC z regulacją prędkości potencjometrem, wyposażony w końcowy pozycjoner transportowanego detalu, z możliwością jego demontażu, wyposażony w podajnik grawitacyjny z plexi do detali demonstracyjnych sterowany własnym niezależnym sterownikiem  PLC i urządzenie do odbioru detali (manipulator Pick&amp;Place z magazynem rozdzielającym i zestawem elektrozaworów pneumatycznych) sterowanym oddzielnym sterownikiem PLC będącym na wyposażeniu manipulatora. Zarówno w podajniku jak i urządzeniu do odbioru detali zastosowane mają być wyłącznie siłowniki pneumatyczne, realizujące ruch liniowy lub obrotowy. Zestaw wyposażony w dedykowaną sprężarkę powietrza (min. 20 l, 230V AC, cicha praca, wykonanie mobilne na kółkach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Sterownik przemysłowy PLC zawierający: min. 24 wejścia cyfrowe, w tym min. 6 analogowych 0-10V; min. 4 szybkie liczniki jednofazowe co najmniej 100 kHz; min. 16 wyjść: w tym min. 12 wyjść przekaźnikowych, min. 4 wyjścia tranzystorowe, w tym min. 2 szybkie co najmniej 100 kHz; wyświetlacz LCD, zasilanie 24 V DC,  możliwość programowania przez przez Ethernet i USB, przewody komunikacyjne w zestawie, zapewniona możliwość obsługi silników krokowych i enkoderów – min.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Oprogramowanie sterownika — licencja edukacyjna dożywotnia z nieograniczoną liczbą instalacji (uruchomień równoczesnych), oprogramowanie musi zawierać symulator pracy sterownika PLC, dostępne języki min. LD, FBD 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łyta montażowa pionowa z profili aluminiowych o wymiarach całkowitych  870 mm x 510 mm x 300 mm, wyposażona w uchwyt (1 szt.), szyny DIN (2 szt.) oraz koryto grzebieniowe: 3 x 800 mm + 2 x 390 mm , sygnalizacja zasilania, bezpiecznik, wyłącznik stanowiska; tolerancja wykonania +/-10% – min. 1 szt.,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istwa łączeniowa samozaciskowa –  min. 6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sterownika PLC : zasilanie 24 V DC, min. 8 wejść, 8 wyjść, złącza: 4x Push-In 3.81 10-pin, 2x IDC 26-pin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Interfejs urządzeń wykonawczych  – uniwersalny koncentrator (zadajnik) sygnałów: 4 wejścia/4 wyjścia, zasilanie 24 V DC, montaż na szynę TH-35, zestaw złączek zapasowych 3-pindo czujników i 2-pin do elektrozaworów, załącza: 2x Push-In 3.81 10-pin, 2x IDC 26-pin, montaż na szynę TH-35 – min. 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wód taśma IDC 26-pin min. 500 mm– min.1 kpl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silacz 24 V DC/2A z przewodem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O, montaż na szynę TH-35 – min.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monostabilny: styk NC, montaż na szynę TH-35 – min. 2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O, montaż na szynę TH-35 – min. 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ycisk sterowniczy bistabilny: styk NC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Zadajnik potencjometryczny sygnału 0-10V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zielona, 24V DC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czerwona, 24V DC, montaż na szynę TH-35 – min.1 szt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ind w:left="378" w:hanging="0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Lampka sygnalizacyjna LED: żółta, 24V DC, montaż na szynę TH-35 – min.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mysłowe czujniki zbliżeniowe indukcyjne (3 szt.) wraz z mocowaniem – min. 1 kpl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rzemysłowy czujnik zbliżeniowy optyczny typu bariera optyczna (zasięg min. 80 mm) wraz z mocowaniem  - min.1 szt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 xml:space="preserve">Zestaw przewodów elektrycznych, tworzący instalację na stanowisku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/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Elementy łączeniowe i konstrukcyjne niezbędne do poprawnej pracy stanowis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ind w:left="378" w:hanging="378"/>
              <w:jc w:val="both"/>
              <w:rPr>
                <w:rFonts w:ascii="Arial" w:hAnsi="Arial" w:eastAsia="Yu Mincho" w:cs="Arial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sz w:val="24"/>
                <w:lang w:eastAsia="ja-JP"/>
              </w:rPr>
              <w:t>Pomoce dydaktyczne w jęz. polskim: podręcznik użytkownika, zestaw ćwiczeń praktycznych, program demonstracyjny na sterownik PLC, dostęp do platformy e-learningowej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b/>
                <w:b/>
                <w:bCs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4"/>
                <w:lang w:eastAsia="ja-JP"/>
              </w:rPr>
              <w:t>Produkt nie może być prototypem - musi być dostępny w regularnej produkcji.</w:t>
            </w:r>
          </w:p>
          <w:p>
            <w:pPr>
              <w:pStyle w:val="Normal"/>
              <w:spacing w:lineRule="atLeast" w:line="24"/>
              <w:rPr>
                <w:rFonts w:ascii="Arial" w:hAnsi="Arial" w:eastAsia="Yu Mincho" w:cs="Arial"/>
                <w:b/>
                <w:b/>
                <w:bCs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b/>
                <w:bCs/>
                <w:kern w:val="2"/>
                <w:sz w:val="24"/>
                <w:lang w:eastAsia="ja-JP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bCs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bCs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spacing w:lineRule="atLeast" w:line="24"/>
        <w:ind w:left="-142" w:right="-568" w:hanging="0"/>
        <w:jc w:val="both"/>
        <w:rPr>
          <w:rFonts w:ascii="Arial" w:hAnsi="Arial" w:eastAsia="Yu Mincho" w:cs="Arial"/>
          <w:kern w:val="2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overflowPunct w:val="false"/>
        <w:autoSpaceDE w:val="true"/>
        <w:spacing w:lineRule="atLeast" w:line="24"/>
        <w:jc w:val="center"/>
        <w:rPr>
          <w:rFonts w:ascii="Arial" w:hAnsi="Arial" w:eastAsia="Yu Mincho" w:cs="Arial"/>
          <w:kern w:val="2"/>
          <w:sz w:val="24"/>
          <w:lang w:eastAsia="ja-JP"/>
        </w:rPr>
      </w:pPr>
      <w:r>
        <w:rPr>
          <w:rFonts w:eastAsia="Yu Mincho" w:cs="Arial" w:ascii="Arial" w:hAnsi="Arial"/>
          <w:kern w:val="2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1760" cy="572135"/>
          <wp:effectExtent l="0" t="0" r="0" b="0"/>
          <wp:wrapTight wrapText="bothSides">
            <wp:wrapPolygon edited="0">
              <wp:start x="-102" y="26"/>
              <wp:lineTo x="-102" y="21222"/>
              <wp:lineTo x="21572" y="21222"/>
              <wp:lineTo x="21572" y="26"/>
              <wp:lineTo x="-102" y="2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209" r="-87" b="-209"/>
                  <a:stretch>
                    <a:fillRect/>
                  </a:stretch>
                </pic:blipFill>
                <pic:spPr bwMode="auto">
                  <a:xfrm>
                    <a:off x="0" y="0"/>
                    <a:ext cx="138176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right"/>
      <w:rPr>
        <w:rFonts w:ascii="Arial" w:hAnsi="Arial" w:eastAsia="Arial" w:cs="Arial"/>
        <w:sz w:val="8"/>
        <w:szCs w:val="8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0590" cy="601345"/>
          <wp:effectExtent l="0" t="0" r="0" b="0"/>
          <wp:wrapTight wrapText="bothSides">
            <wp:wrapPolygon edited="0">
              <wp:start x="-28" y="34"/>
              <wp:lineTo x="-28" y="21211"/>
              <wp:lineTo x="21589" y="21211"/>
              <wp:lineTo x="21589" y="34"/>
              <wp:lineTo x="-28" y="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6" r="-28" b="-276"/>
                  <a:stretch>
                    <a:fillRect/>
                  </a:stretch>
                </pic:blipFill>
                <pic:spPr bwMode="auto">
                  <a:xfrm>
                    <a:off x="0" y="0"/>
                    <a:ext cx="5990590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  <w:lang w:val="en-US"/>
    </w:rPr>
  </w:style>
  <w:style w:type="paragraph" w:styleId="Tekstkomentarza1">
    <w:name w:val="Tekst komentarza1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Zawartotabeliuser">
    <w:name w:val="Zawartość tabeli (user)"/>
    <w:basedOn w:val="Normal"/>
    <w:qFormat/>
    <w:pPr>
      <w:widowControl w:val="false"/>
      <w:suppressLineNumbers/>
      <w:overflowPunct w:val="false"/>
      <w:autoSpaceDE w:val="true"/>
    </w:pPr>
    <w:rPr>
      <w:rFonts w:ascii="Liberation Serif;Times New Roman" w:hAnsi="Liberation Serif;Times New Roman" w:eastAsia="Yu Mincho" w:cs="Tahoma"/>
      <w:kern w:val="2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04:00Z</dcterms:created>
  <dc:creator>WUP Rzeszów</dc:creator>
  <dc:description/>
  <cp:keywords/>
  <dc:language>en-US</dc:language>
  <cp:lastModifiedBy>Wioletta Kutyła</cp:lastModifiedBy>
  <cp:lastPrinted>2025-05-21T09:59:00Z</cp:lastPrinted>
  <dcterms:modified xsi:type="dcterms:W3CDTF">2026-01-15T10:33:00Z</dcterms:modified>
  <cp:revision>7</cp:revision>
  <dc:subject/>
  <dc:title>ZAŁĄCZNIK 10</dc:title>
</cp:coreProperties>
</file>